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rPr>
          <w:rFonts w:ascii="Arial" w:hAnsi="Arial" w:cs="Arial"/>
        </w:rPr>
      </w:pPr>
      <w:r>
        <w:rPr/>
        <w:object w:dxaOrig="14835" w:dyaOrig="1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375.3pt" filled="f" o:ole="">
            <v:imagedata r:id="rId3" o:title=""/>
          </v:shape>
          <o:OLEObject Type="Embed" ProgID="" ShapeID="ole_rId2" DrawAspect="Content" ObjectID="_287243851" r:id="rId2"/>
        </w:object>
      </w:r>
      <w:r>
        <w:rPr/>
        <w:t xml:space="preserve"> </w:t>
      </w:r>
      <w:r>
        <w:rPr>
          <w:rFonts w:eastAsia="Arial" w:cs="Arial" w:ascii="Arial" w:hAnsi="Arial"/>
        </w:rPr>
        <w:t xml:space="preserve">  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Zak.číslo:    60-047 Ach. Číslo:   EL-1                                                                                                                                     </w:t>
        <w:tab/>
        <w:t xml:space="preserve">                                                                        </w:t>
      </w:r>
    </w:p>
    <w:p>
      <w:pPr>
        <w:pStyle w:val="WWNadpis3"/>
        <w:rPr>
          <w:b w:val="false"/>
          <w:b w:val="false"/>
          <w:sz w:val="36"/>
          <w:szCs w:val="32"/>
        </w:rPr>
      </w:pPr>
      <w:r>
        <w:rPr>
          <w:b w:val="false"/>
          <w:sz w:val="36"/>
          <w:szCs w:val="32"/>
        </w:rPr>
        <w:t>P R O J E K T   P R O   P R O V E D E N Í  S T A V B Y</w:t>
      </w:r>
    </w:p>
    <w:p>
      <w:pPr>
        <w:pStyle w:val="Normln1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8"/>
          <w:szCs w:val="28"/>
        </w:rPr>
        <w:t>D.F 1.4  Technika prostředí staveb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1.4.G  SILNOPROUDÁ   ELEKTROTECHNIKA, PŘÍVODNÍ VEDENÍ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 xml:space="preserve">OBSAH:      F1.4.1.G TECHNICKÁ ZPRÁVA  </w:t>
        <w:tab/>
        <w:tab/>
        <w:tab/>
        <w:tab/>
        <w:tab/>
        <w:tab/>
        <w:tab/>
        <w:tab/>
        <w:tab/>
        <w:t xml:space="preserve">   určení vnějších vlivu</w:t>
        <w:tab/>
        <w:tab/>
        <w:tab/>
        <w:tab/>
        <w:tab/>
        <w:tab/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1.4.2.G  VÝKRESOVÁ ČÁST:</w:t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ITUACE  ELEKTRO</w:t>
        <w:tab/>
        <w:tab/>
        <w:tab/>
        <w:tab/>
        <w:t>EL-2</w:t>
        <w:tab/>
        <w:tab/>
        <w:tab/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ÁDĚČ  RE1</w:t>
        <w:tab/>
        <w:tab/>
        <w:tab/>
        <w:tab/>
        <w:tab/>
        <w:t>EL-6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 PARDUBCKÝ KRAJ, KOMENSKÉHO NÁMĚSTÍ 125, 532 11 PARDUBICE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ÍSTO STAVBY</w:t>
      </w:r>
      <w:r>
        <w:rPr>
          <w:rFonts w:cs="Arial" w:ascii="Arial" w:hAnsi="Arial"/>
          <w:sz w:val="24"/>
          <w:szCs w:val="24"/>
        </w:rPr>
        <w:t>: CHRUDIM, PIŠŤOVY, p.p.č. 1879/1 a 1879/4 v k.ú. CHRUDIM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KCE: </w:t>
      </w:r>
      <w:r>
        <w:rPr>
          <w:rFonts w:cs="Arial" w:ascii="Arial" w:hAnsi="Arial"/>
          <w:sz w:val="24"/>
          <w:szCs w:val="24"/>
        </w:rPr>
        <w:t>TRANSFORMACE  DOMOVA  SOCIÁLNÍCH  SLUŽEB  SLATIŇANY III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ební projektant:  PROXION </w:t>
        <w:tab/>
        <w:t>s.r.o.   Náchod</w:t>
      </w:r>
    </w:p>
    <w:p>
      <w:pPr>
        <w:pStyle w:val="Normln1"/>
        <w:rPr/>
      </w:pPr>
      <w:r>
        <w:rPr>
          <w:rFonts w:cs="Arial" w:ascii="Arial" w:hAnsi="Arial"/>
          <w:sz w:val="24"/>
          <w:szCs w:val="24"/>
        </w:rPr>
        <w:t>Odpovědný projektant profese ELEKTRO :  Vlastislav  Vlach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. 491 427062, mob. 604 163232, e.mail: ep.vlach@atlas.cz. 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 Náchodě  :      10.  2013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LNOPROUDÁ  ELEKTROTECHNIKA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ln1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4"/>
          <w:szCs w:val="24"/>
        </w:rPr>
        <w:tab/>
        <w:t>1.Všeobecná čás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 pro provedení stavby řeší napojení objektu k síti nn pro dům sociálních služeb. Slatiňany .   </w:t>
      </w:r>
    </w:p>
    <w:p>
      <w:pPr>
        <w:pStyle w:val="Normln1"/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je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jení rozváděče RE 1 ze stávající pojistkové skříně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dávka  rozváděče RE 1 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ové vedení nn od RE1  do rozváděčů RS.. a RT.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emnění rozvádče RE1 </w:t>
      </w:r>
    </w:p>
    <w:p>
      <w:pPr>
        <w:pStyle w:val="Normln1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em projektu není :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íř pro rozváděč RE1  - je stávající.</w:t>
      </w:r>
    </w:p>
    <w:p>
      <w:pPr>
        <w:pStyle w:val="Normln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1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NÁ SOUSTAVA: 3/PE/N /AC 50 Hz, 400/230V  Síť: TN-C-S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PŘED NEBEZPEČNÝM DOTYKEM: AUTOMATICKÝM</w:t>
      </w:r>
    </w:p>
    <w:p>
      <w:pPr>
        <w:pStyle w:val="Normln1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JENÍM OD ZDROJE, POSPOJENÍM,  PROUDOVÝM CHRÁNIČEM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 Podklady pro projekt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dispozice v digitální formě ,2009.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adavky investora, požadavky ostatních profesí, architekta interiéru.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átní normy a předpisy ČSN m.j.  </w:t>
      </w:r>
    </w:p>
    <w:p>
      <w:pPr>
        <w:pStyle w:val="Normln1"/>
        <w:ind w:firstLine="360"/>
        <w:rPr/>
      </w:pPr>
      <w:r>
        <w:rPr>
          <w:rFonts w:cs="Arial" w:ascii="Arial" w:hAnsi="Arial"/>
          <w:sz w:val="24"/>
          <w:szCs w:val="24"/>
        </w:rPr>
        <w:t xml:space="preserve">ČSN </w:t>
        <w:tab/>
        <w:t>33 2000-4-41ed.2   -    Ochrana před úrazem el. proudem</w:t>
      </w:r>
    </w:p>
    <w:p>
      <w:pPr>
        <w:pStyle w:val="Normln1"/>
        <w:ind w:left="1276" w:hanging="0"/>
        <w:rPr/>
      </w:pPr>
      <w:r>
        <w:rPr>
          <w:rFonts w:cs="Arial" w:ascii="Arial" w:hAnsi="Arial"/>
          <w:sz w:val="24"/>
          <w:szCs w:val="24"/>
        </w:rPr>
        <w:tab/>
        <w:t>33 2000-4-43          -    Ochrana proti nadproudům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33 2000-1 ed.2       -    Elektrická instalace budov </w:t>
        <w:tab/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-5-51ed. 3  -    Výběr a stavba elektrických zaříz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3 2000-5-54 ed.3  -     Uzemnění a ochranné vodiče.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3 2000 5-52          -     Výběr soustav a stavba vedení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3 2130ed.2           -    Vnitřní elektrické rozvody   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60439-1                  -     ROZVÁDĚČE nn </w:t>
      </w:r>
    </w:p>
    <w:p>
      <w:pPr>
        <w:pStyle w:val="Normln1"/>
        <w:tabs>
          <w:tab w:val="clear" w:pos="720"/>
          <w:tab w:val="left" w:pos="1276" w:leader="none"/>
        </w:tabs>
        <w:ind w:left="127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ln1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 bude provedena dle všech souvisejících státních norem a předpisů platných v době stavby.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  Výpočtová část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staveb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              3,5          2,5                 0,98           0,2               0,5                </w:t>
        <w:tab/>
        <w:t xml:space="preserve"> 1,5    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řípr. pokrmů      20,0        16,0                 0,98           0,2               3,2          </w:t>
        <w:tab/>
        <w:t xml:space="preserve">1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řev TUV          6,0          6,0                 0,98           0.2               1,2                      5,0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               18,5        12,5                 0,96    </w:t>
        <w:tab/>
        <w:t xml:space="preserve">    0,3</w:t>
        <w:tab/>
        <w:t xml:space="preserve">           3,6</w:t>
        <w:tab/>
        <w:t xml:space="preserve">            1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48,0        37,0    </w:t>
        <w:tab/>
        <w:tab/>
        <w:tab/>
        <w:t xml:space="preserve">           3,3                   28,5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ištění před měřením je uvažováno 3x50A. *    </w:t>
      </w:r>
    </w:p>
    <w:p>
      <w:pPr>
        <w:pStyle w:val="Normln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ilanční tabulka spotřeby  el. energie</w:t>
      </w:r>
      <w:r>
        <w:rPr>
          <w:rFonts w:cs="Arial" w:ascii="Arial" w:hAnsi="Arial"/>
          <w:b/>
          <w:sz w:val="24"/>
          <w:szCs w:val="24"/>
        </w:rPr>
        <w:t xml:space="preserve">  nový odběr vytápění </w:t>
      </w:r>
      <w:r>
        <w:rPr>
          <w:rFonts w:cs="Arial" w:ascii="Arial" w:hAnsi="Arial"/>
          <w:b/>
          <w:sz w:val="22"/>
          <w:szCs w:val="22"/>
        </w:rPr>
        <w:t xml:space="preserve">!  </w:t>
      </w:r>
    </w:p>
    <w:p>
      <w:pPr>
        <w:pStyle w:val="Normln1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řízení </w:t>
        <w:tab/>
        <w:t xml:space="preserve">    Pi  (kW)      Pp (kW)       cos. Fí        tg. Fi       Q (kVAr)       AMWh/ rok)</w:t>
      </w:r>
    </w:p>
    <w:p>
      <w:pPr>
        <w:pStyle w:val="Normln1"/>
        <w:tabs>
          <w:tab w:val="clear" w:pos="720"/>
          <w:tab w:val="left" w:pos="496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pelná čerpadla  18.0          16,0             0,96           0,4               6,4                </w:t>
        <w:tab/>
        <w:t xml:space="preserve">30,0    </w:t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statní sou.s TČ    6,0            4,0              0,96    </w:t>
        <w:tab/>
        <w:t xml:space="preserve">    0,4</w:t>
        <w:tab/>
        <w:t xml:space="preserve">           1,6</w:t>
        <w:tab/>
        <w:t xml:space="preserve">              2,0</w:t>
        <w:tab/>
      </w:r>
    </w:p>
    <w:p>
      <w:pPr>
        <w:pStyle w:val="Normln1"/>
        <w:tabs>
          <w:tab w:val="clear" w:pos="720"/>
          <w:tab w:val="left" w:pos="49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EM:           24,0           20,0    </w:t>
        <w:tab/>
        <w:tab/>
        <w:tab/>
        <w:t xml:space="preserve">           8,0                  32,0 cca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ostatné jištění před měřením je uvažováno 3x32A.*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pis technického řešení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ěření spotřeby je provedeno přímým samostatným měřením v  rozváděči RE1, tento rozváděč bude umístěn na hranici pozemku  ve stávající m pilíři. Rozváděč  RE1 bude napojen kabelovým vedením ze stávající pojistkové skřně . Vedení bude  AYKY-J 4x35 s jištěním v pojistkové skříni 3x100A. Pojistková skříň může sloužit pro vypnutí (vytažením pojistek)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  roční spotřeba  el. energie viz „3“ tabulka sloupec A  MWh/rok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stávajícího pilíře bude zazděn rozváděč RE1. Tento rozváděč obsahuje 2x přímé měření + 2x HDO. Jedno měření 3x50A je provedeno pro stavební elektroinstalaci obou částí objektu s dvojtarifní sazbou 8 h. N.T. C25d, druhé měření je pro vytápění s dvojtarifní  sazbou pro tepelné čerpadlo  22 h. NT C56d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rozváděče RE1 bude již provedeno napojení obou vnitřních rozváděčů RS 1, RS2  a RT1  a RT2. 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+ uložení: bude provedeno ve výkopu v hloubce 70 cm. šíře min. 35 cm.  pod terénem. Kabelová vedení silová  CYKY-J4 x10 a ovládací CYKY-J- 5x1,5.  Každá dvojice kabelů bude uložena v samostatné  kabelové chráničce. Okolo chráničky 10 cm nad i pod chráničkou použít přesátou zeminu. Povrch výkopu uvést do původního stav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: do trasy kabelového vedení pod chráničky uložit zemnící vodič  D= 10 mm. Tímto uzemněním propojit rozváděč RE1 a na druhém konci u objektu spojit s uzemněním v základech objektu.</w:t>
      </w:r>
    </w:p>
    <w:p>
      <w:pPr>
        <w:pStyle w:val="Normln1"/>
        <w:numPr>
          <w:ilvl w:val="0"/>
          <w:numId w:val="0"/>
        </w:numPr>
        <w:ind w:left="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ln1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zemnění přípojnici MET (PHP)ph objektu napojit od stávajícího uzemnění k přípojnici u rozváděče RE1 v 5. Podlaží. K této přípojnici bude napojen každý nový rozváděč, všechna potrubí i vodivé konstrukce nástavby, vytápěcí soupravy tepelného čerpadla. </w:t>
      </w:r>
    </w:p>
    <w:p>
      <w:pPr>
        <w:pStyle w:val="Normln1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ind w:left="18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před  přepětím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Je řešen I+ II.  v bytových stavebních a technologických rozváděčích RS5.1-3  U společné spotřeby je svodič předpokládán ve stávajícím rozváděči,  III. stupně řešeny   přímo ve vybraných  zásuvkách s napojením SLP zařízení, a každých 5 m. vzdálenosti kabelu viz soupis výkonů. Bude vhodné uvažovat o instalaci svodiče přepětí I. Stupně pro všechny byty před měření PRE s jejich souhlase!!! Pokud již není při rekonstrukci provedeno!</w:t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.   Bezpečnost a hygiena práce</w:t>
      </w:r>
    </w:p>
    <w:p>
      <w:pPr>
        <w:pStyle w:val="Normln1"/>
        <w:ind w:left="142" w:firstLine="578"/>
        <w:jc w:val="both"/>
        <w:rPr/>
      </w:pPr>
      <w:r>
        <w:rPr>
          <w:rFonts w:cs="Arial" w:ascii="Arial" w:hAnsi="Arial"/>
          <w:sz w:val="22"/>
          <w:szCs w:val="22"/>
        </w:rPr>
        <w:t xml:space="preserve">Ochrana před nebezpečným dotykem bude  provedena automatickým odpojením od   zdroje, pospojením (koupelny) a proudovým chráničem-zásuvky.  Práce na  el. zařízeních při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ejmutých ochr. krytech mohou provádět pouze osoby s el. kvalifikací  Vyhl. Č. 50/78 Sb.. Ostatní práce mohou provádět i osoby poučené. Po dokončení montáže bude provedena výchozí revize, která bude sloužit jako podklad pro kolaudaci. Elektroinstalace  musí být bez závad.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ACÍ BUDE CELÝ POZEMEK VYTYČEN OD PODZEMNÍCH SÍTÍ JEJICH SPRÁVCI, ABY NEDOŠLO K JEJICH POŠKOZENÍ. ZEMNÍ PRÁCE BUDOU PROVÁDĚN POD DHOHLEDEM ODPOVĚDNÉ OSOBY!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Normln1"/>
        <w:rPr/>
      </w:pPr>
      <w:r>
        <w:rPr/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čení vnějších vlivů  BEZ PROTOKOLU  dle ČSN 33 2000-5-51ed.3, </w:t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    AA AB AC   AD   AE   AF  AG  AH  AK  AL  AM  AN AP AQ  BA  BC BD BE CA CB</w:t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*    7      8      1     3      4     2     1     1     1    1     1      2     1    1      3     1    1     1    1     1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VE  VŠECH  VNITŘNÍCH VYTÁPĚNÝCH  PROSTORÁCH, V KOUPELNĚ DLE ČSN 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3 2000- 7-701 ed2. </w:t>
      </w:r>
      <w:r>
        <w:rPr>
          <w:rFonts w:cs="Arial" w:ascii="Arial" w:hAnsi="Arial"/>
          <w:sz w:val="22"/>
          <w:szCs w:val="22"/>
        </w:rPr>
        <w:t xml:space="preserve">–    </w:t>
      </w:r>
      <w:r>
        <w:rPr>
          <w:rFonts w:cs="Arial" w:ascii="Arial" w:hAnsi="Arial"/>
          <w:b/>
          <w:sz w:val="22"/>
          <w:szCs w:val="22"/>
        </w:rPr>
        <w:t>PROSTORY NEBEZPEČNÉ</w:t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*  </w:t>
      </w:r>
      <w:r>
        <w:rPr>
          <w:rFonts w:cs="Arial" w:ascii="Arial" w:hAnsi="Arial"/>
          <w:sz w:val="22"/>
          <w:szCs w:val="22"/>
        </w:rPr>
        <w:t xml:space="preserve">VENKOVNÍ PROSTŘEDÍ     - </w:t>
      </w:r>
      <w:r>
        <w:rPr>
          <w:rFonts w:cs="Arial" w:ascii="Arial" w:hAnsi="Arial"/>
          <w:b/>
          <w:sz w:val="22"/>
          <w:szCs w:val="22"/>
        </w:rPr>
        <w:t>PROSTORY   NEBEZPEČNÉ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nější podmínky prostředí  (321)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A  (321,1)teplota okolí  AB (321,2) atmosfér. vlhkost  AC (321.3) nad. výška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 (321.44)  výskyt vody ,  AE (321.5) výskyt cizích pevných těles, 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 (321,6)výskyt korozivních nebo znečisťujících látek, AG (321,7,2) vibrace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 (321,7,1) ráz ,  AH  (321.7.2)   vibrace    ,  AJ (321,7,3) ostatní mechanická namáhá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 (321,8)  výskyt rostlinstva nebo plísní, AL (321,9)  výskyt živočichů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 (321,10 ) elektromagnetická, elektrostatická nebo ionizující působení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(321.11) sluneční záření  AP (321.12) seizmické účinky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  (321.13)  bouřková činnost </w:t>
        <w:tab/>
        <w:t>B  využití BA (322,1) schopnost osob,   BB (322.2) El. odpor lidského těla BC  (362 ,3) kontakt osob s potenciálem země  BD  (322,3) podmínky úniku v případě nebezpečí BE   (322,5) povaha zpracovávaných nebo skladovaných látek</w:t>
      </w:r>
    </w:p>
    <w:p>
      <w:pPr>
        <w:pStyle w:val="Normln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   konstrukce budovy  (323) CA  (323.1) stavební materiál,  CB (323.2)   provedení budov        </w:t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adpis1"/>
        <w:numPr>
          <w:ilvl w:val="0"/>
          <w:numId w:val="0"/>
        </w:numPr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1"/>
    <w:qFormat/>
    <w:pPr/>
    <w:rPr>
      <w:i/>
      <w:sz w:val="20"/>
    </w:rPr>
  </w:style>
  <w:style w:type="paragraph" w:styleId="WWNadpis">
    <w:name w:val="WW-Nadpis"/>
    <w:basedOn w:val="Zkladntext1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Zkladntext1"/>
    <w:qFormat/>
    <w:pPr>
      <w:ind w:left="480" w:right="0" w:hanging="480"/>
    </w:pPr>
    <w:rPr/>
  </w:style>
  <w:style w:type="paragraph" w:styleId="Seznamoslovan">
    <w:name w:val="Seznam očíslovaný"/>
    <w:basedOn w:val="Zkladntext1"/>
    <w:qFormat/>
    <w:pPr>
      <w:ind w:left="480" w:right="0" w:hanging="480"/>
    </w:pPr>
    <w:rPr/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WWNadpis1">
    <w:name w:val="WW-Nadpis 1"/>
    <w:basedOn w:val="Normln1"/>
    <w:next w:val="Normln1"/>
    <w:qFormat/>
    <w:pPr/>
    <w:rPr>
      <w:b/>
    </w:rPr>
  </w:style>
  <w:style w:type="paragraph" w:styleId="WWNadpis2">
    <w:name w:val="WW-Nadpis 2"/>
    <w:basedOn w:val="Normln1"/>
    <w:next w:val="Normln1"/>
    <w:qFormat/>
    <w:pPr/>
    <w:rPr>
      <w:b/>
      <w:u w:val="single"/>
    </w:rPr>
  </w:style>
  <w:style w:type="paragraph" w:styleId="WWNadpis3">
    <w:name w:val="WW-Nadpis 3"/>
    <w:basedOn w:val="Normln1"/>
    <w:next w:val="Normln1"/>
    <w:qFormat/>
    <w:pPr/>
    <w:rPr>
      <w:b/>
      <w:sz w:val="40"/>
    </w:rPr>
  </w:style>
  <w:style w:type="paragraph" w:styleId="WWNadpis4">
    <w:name w:val="WW-Nadpis 4"/>
    <w:basedOn w:val="Normln1"/>
    <w:next w:val="Normln1"/>
    <w:qFormat/>
    <w:pPr/>
    <w:rPr>
      <w:b/>
      <w:sz w:val="32"/>
    </w:rPr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1">
    <w:name w:val="Rozvržení dokumentu1"/>
    <w:basedOn w:val="Normln1"/>
    <w:qFormat/>
    <w:pPr>
      <w:shd w:fill="000080" w:val="clear"/>
    </w:pPr>
    <w:rPr>
      <w:rFonts w:ascii="Tahoma" w:hAnsi="Tahoma"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8:00Z</dcterms:created>
  <dc:creator>V. VLACH</dc:creator>
  <dc:description/>
  <cp:keywords/>
  <dc:language>en-US</dc:language>
  <cp:lastModifiedBy>Slavecek</cp:lastModifiedBy>
  <cp:lastPrinted>2011-10-19T14:35:00Z</cp:lastPrinted>
  <dcterms:modified xsi:type="dcterms:W3CDTF">2013-10-21T09:21:00Z</dcterms:modified>
  <cp:revision>6</cp:revision>
  <dc:subject/>
  <dc:title>10  Silnoproudé rozvody a osvětlení</dc:title>
</cp:coreProperties>
</file>